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Форма Р-4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сельскохозяйственных культур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(муниципального) округа)</w:t>
      </w:r>
    </w:p>
    <w:p>
      <w:pPr>
        <w:pStyle w:val="Normal"/>
        <w:jc w:val="center"/>
        <w:rPr/>
      </w:pPr>
      <w:r>
        <w:rPr>
          <w:bCs/>
          <w:color w:val="000000"/>
        </w:rPr>
        <w:t>на посевной площади зерновых, зернобобовых, масличных (кроме рапса и сои), кормовых сельскохозяйственных культур, картофеля и овощных культур открытого грунта, засеянной кондиционными семенами сортов и гибридов, включенных в Государственный реестр селекционных достижений, допущенных к использованию в Волго-Вятском регио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92"/>
        <w:gridCol w:w="2126"/>
        <w:gridCol w:w="1559"/>
        <w:gridCol w:w="2552"/>
        <w:gridCol w:w="1417"/>
        <w:gridCol w:w="1418"/>
        <w:gridCol w:w="1749"/>
      </w:tblGrid>
      <w:tr>
        <w:trPr>
          <w:trHeight w:val="206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пос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звание сорта, включенного в Государственный реестр по Волго-Вятскому региону (регион 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токола испытаний (П), сертификата соответствия (С)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онн (для кукурузы - в посевных единицах) по протоколу испытаний, сертификату соответств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к субсидированию, 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 форме 29-СХ или 2-фермер за ____ год, га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ерновые и зернобобовые культур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асличные культуры (за исключением рапса и сои)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мовые культур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летние трав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летние беспокровные травы посева текущего год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летние травы посева прошлых лет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ормовые культуры (указат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тоф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вощные культуры открытого грунта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зерновые, зернобобовые, масличные (за исключением рапса и сои), кормовые культуры, картофель и овощи открытого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*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сельскохозяйственного товаропроизводителя)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сельскохозяйственного товаропроизводителя (при наличии)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9:00Z</dcterms:created>
  <dc:creator>1</dc:creator>
  <dc:description/>
  <cp:keywords/>
  <dc:language>en-US</dc:language>
  <cp:lastModifiedBy>OR3</cp:lastModifiedBy>
  <cp:lastPrinted>2021-02-19T15:12:00Z</cp:lastPrinted>
  <dcterms:modified xsi:type="dcterms:W3CDTF">2021-03-01T10:39:00Z</dcterms:modified>
  <cp:revision>7</cp:revision>
  <dc:subject/>
  <dc:title>Форма Р-4/5</dc:title>
</cp:coreProperties>
</file>