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0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Форма № Р-4/6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 РАЗМЕРА СРЕДСТВ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редоставление субсидии на оказание поддержки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хозяйственным товаропроизводителям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бласти растениеводства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(имя) и ИНН сельскохозяйственного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варопроизводителя, наименование муниципального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йона или городского (муниципального) округа)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__________ году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 предоставляемой субсидии рассчитывается по формуле: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ПР = СумЗ + СумК + СумО, где: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мЗ – сумма субсидии, предоставляемая исходя из размера посевных площадей, занятых зерновыми, зернобобовыми, масличными (за исключением рапса и сои) и кормовыми сельскохозяйственными культурами (рублей), рассчитываемая по формуле: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мЗ =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п х СтЗ +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пф х СтЗ х Кф +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пс х СтЗ х Кс +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пфс х СтЗ х Кфс, где: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п ‒ размер посевной площади зерновых, зернобобовых, масличных (за исключением рапса и сои), кормовых сельскохозяйственных культур, используемой в году, предшествующем году обращения за субсидией, за исключением посевной площади, на которой в году, предшествующем году обращения за субсидией, проводились работы по фосфоритованию в соответствии с проектно-сметной документацией и (или) осуществлялось страхование риска гибели (утраты) урожая (гектаров), равный ______________ га;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З ‒ ставка субсидии за счет средств федерального бюджета и (или) областного бюджета, предоставляемой исходя из размера посевных площадей, занятых зерновыми, зернобобовыми, масличными (за исключением рапса и сои) и кормовыми сельскохозяйственными культурами (рублей на гектар), рассчитываемая министерством сельского хозяйства и продовольствия Кировской области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ем №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Порядку предоставления субсидий из областного бюджета на развитие растениеводства, утвержденному постановлением Правительства Кировской области от 25.03.2008 № 126/93 «О предоставлении субсидий из областного бюджета на развитие растениеводства»;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пф – размер посевной площади зерновых, зернобобовых, масличных (за исключением рапса и сои), кормовых сельскохозяйственных культур, используемой в году, предшествующем году обращения за субсидией, на которой в году, предшествующем году обращения за субсидией, были проведены работы по фосфоритованию в соответствии с проектно-сметной документацией, равный ____________ га;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ф ‒ коэффициент, равный 2, применяемый для посевных площадей, на которых в году, предшествующем году обращения за субсидией, были проведены работы по фосфоритованию в соответствии с проектно-сметной документацией;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Sпс – размер посевной площади зерновых, зернобобовых, масличных (за исключением рапса и сои), кормовых сельскохозяйственных культур, используемой в году, предшествующем году обращения за субсидией, на которой в году, предшествующем году обращения за субсидией, осуществлялось страхование риска гибели (утраты) урожая, равный __________ га;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с ‒ коэффициент, равный 1,2, применяемый для посевных площадей, на которых в году, предшествующем году обращения за субсидией, осуществлялось страхование риска гибели (утраты) урожая;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пфс – размер посевной площади зерновых, зернобобовых, масличных (за исключением рапса и сои), кормовых сельскохозяйственных культур, используемой в году, предшествующем году обращения за субсидией, на которой в году, предшествующем году обращения за субсидией, одновременно были проведены работы по фосфоритованию в соответствии с проектно-сметной документацией и осуществлялось страхование риска гибели (утраты) урожая (гектаров), равный _____________ га;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фс – коэффициент, равный 2,2, применяемый для посевных площадей, на которых в году, предшествующем году обращения за субсидией, одновременно были проведены работы по фосфоритованию в соответствии с проектно-сметной документацией и осуществлялось страхование риска гибели (утраты) урожая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мК – сумма субсидии, предоставляемая исходя из размера посевных площадей, занятых картофелем (рублей), рассчитываемая по формуле: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умК =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пк х СтК +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пкф х СтК х Кф +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пкс х СтК х Кс +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пкфс х СтК х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 Кфс, где: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пк – размер посевной площади картофеля, используемой сельскохозяйственным товаропроизводителем в году, предшествующем году обращения за субсидией, за исключением посевной площади, на которой в году, предшествующем году обращения за субсидией, проводились работы по фосфоритованию в соответствии с проектно-сметной документацией и (или) осуществлялось страхование риска гибели (утраты) урожая (гектаров), равный _____________ га;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К – ставка субсидии за счет средств федерального бюджета и (или) областного бюджета, предоставляемой исходя из размера посевных площадей, занятых картофелем (рублей на гектар), рассчитываемая министерством сельского хозяйства и продовольствия Кировской области в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ем №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Порядку предоставления субсидий из областного бюджета на развитие растениеводства, утвержденному постановлением Правительства Кировской области от 25.03.2008 № 126/93 «О предоставлении субсидий из областного бюджета на развитие растениеводства»;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пкф – размер посевной площади картофеля, используемой в году, предшествующем году обращения за субсидией, на которой в году, предшествующем году обращения за субсидией, проводились работы по фосфоритованию в соответствии с проектно-сметной документацией, равный ________________ га;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Sпкс – размер посевной площади картофеля, используемой в году, предшествующем году обращения за субсидией, на которой в году, предшествующем году обращения за субсидией, осуществлялось страхование риска гибели (утраты) урожая, равный _____________ га;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пкфс – размер посевной площади картофеля, используемой в году, предшествующем году обращения за субсидией (гектаров), на которой в году, предшествующем году обращения за субсидией, одновременно были проведены работы по фосфоритованию в соответствии с проектно-сметной документацией и осуществлялось страхование риска гибели (утраты) урожая, равный _________________ га;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мО – сумма субсидии, предоставляемая исходя из размера посевных площадей, занятых овощными культурами открытого грунта (рублей), рассчитываемая по формуле: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умО =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по х СтО +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поф х СтО х Кф +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пос х СтО х Кс +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пофс х СтО х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 Кфс, где: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по – размер посевной площади овощных культур открытого грунта, используемой в году, предшествующем году обращения за субсидией, за исключением посевной площади, на которой в году, предшествующем году обращения за субсидией, проводились работы по фосфоритованию в соответствии с проектно-сметной документацией и (или) осуществлялось страхование риска гибели (утраты) урожая, равный ____________ га;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О – ставка субсидии за счет средств федерального бюджета и (или) областного бюджета, предоставляемой исходя из размера посевных площадей, занятых овощными культурами открытого грунта (рублей на гектар), рассчитываемая министерством сельского хозяйства и продовольствия Кировской области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ем №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Порядку предоставления субсидий из областного бюджета на развитие растениеводства, утвержденному постановлением Правительства Кировской области от 25.03.2008 № 126/93 «О предоставлении субсидий из областного бюджета на развитие растениеводства»;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поф – размер посевной площади овощных культур открытого грунта, используемой сельскохозяйственным товаропроизводителем в году, предшествующем году обращения за субсидией, на которой в году, предшествующем году обращения за субсидией, были проведены работы по фосфоритованию  в соответствии с проектно-сметной документацией, равный _____________ га;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пос – размер посевной площади овощных культур открытого грунта, используемой сельскохозяйственным товаропроизводителем в году, предшествующем году обращения за субсидией, на которой в году, предшествующем году обращения за субсидией, осуществлялось страхование риска гибели (утраты) урожая, равный ____________ га;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пофс – размер посевной площади овощных культур открытого грунта, используемой сельскохозяйственным товаропроизводителем в году, предшествующем году обращения за субсидией (гектаров), на которой в году, предшествующем году обращения за субсидией, одновременно были проведены работы по фосфоритованию в соответствии с проектно-сметной документацией и осуществлялось страхование риска гибели (утраты) урожая, равный ___________ га.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numPr>
          <w:ilvl w:val="0"/>
          <w:numId w:val="0"/>
        </w:numPr>
        <w:tabs>
          <w:tab w:val="clear" w:pos="708"/>
          <w:tab w:val="left" w:pos="8789" w:leader="none"/>
        </w:tabs>
        <w:autoSpaceDE w:val="false"/>
        <w:spacing w:lineRule="auto" w:line="240" w:before="0" w:after="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____________________________________________ ___________ 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</w:t>
      </w:r>
      <w:r>
        <w:rPr>
          <w:rFonts w:eastAsia="Calibri" w:cs="Times New Roman" w:ascii="Times New Roman" w:hAnsi="Times New Roman"/>
          <w:b/>
          <w:bCs/>
          <w:sz w:val="24"/>
          <w:szCs w:val="24"/>
        </w:rPr>
        <w:t>(должность руководителя                          (подпись)     (инициалы, фамилия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</w:t>
      </w:r>
      <w:r>
        <w:rPr>
          <w:rFonts w:eastAsia="Calibri" w:cs="Times New Roman" w:ascii="Times New Roman" w:hAnsi="Times New Roman"/>
          <w:b/>
          <w:bCs/>
          <w:sz w:val="24"/>
          <w:szCs w:val="24"/>
        </w:rPr>
        <w:t>сельскохозяйственного товаропроизводителя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sz w:val="24"/>
          <w:szCs w:val="24"/>
        </w:rPr>
        <w:t>М.П. (при наличии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"____" _______________ 20__ г.</w:t>
      </w:r>
    </w:p>
    <w:p>
      <w:pPr>
        <w:pStyle w:val="Normal"/>
        <w:autoSpaceDE w:val="false"/>
        <w:spacing w:lineRule="auto" w:line="240" w:before="60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0" w:gutter="0" w:header="0" w:top="1134" w:footer="0" w:bottom="1134"/>
      <w:pgNumType w:start="18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1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F3523A55F94B559F0F785B8A2412C46A46FD361DAD13555625EBCF8FA7BF54559F2BF799626FE9F01A6EB9C6334F4E10767D3D1CF88C4CE627D3309H8i7H" TargetMode="External"/><Relationship Id="rId3" Type="http://schemas.openxmlformats.org/officeDocument/2006/relationships/hyperlink" Target="consultantplus://offline/ref=FF3523A55F94B559F0F785B8A2412C46A46FD361DAD13555625EBCF8FA7BF54559F2BF799626FE9F01A6EB9C6334F4E10767D3D1CF88C4CE627D3309H8i7H" TargetMode="External"/><Relationship Id="rId4" Type="http://schemas.openxmlformats.org/officeDocument/2006/relationships/hyperlink" Target="consultantplus://offline/ref=FF3523A55F94B559F0F785B8A2412C46A46FD361DAD13555625EBCF8FA7BF54559F2BF799626FE9F01A6EB9C6334F4E10767D3D1CF88C4CE627D3309H8i7H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08:10:00Z</dcterms:created>
  <dc:creator>OR3</dc:creator>
  <dc:description/>
  <cp:keywords/>
  <dc:language>en-US</dc:language>
  <cp:lastModifiedBy>OR3</cp:lastModifiedBy>
  <cp:lastPrinted>2021-02-19T15:13:00Z</cp:lastPrinted>
  <dcterms:modified xsi:type="dcterms:W3CDTF">2021-02-19T12:15:00Z</dcterms:modified>
  <cp:revision>8</cp:revision>
  <dc:subject/>
  <dc:title/>
</cp:coreProperties>
</file>